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виг благочес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а Генриховна АВ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сентября - память преподобного Александра Свир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тых живёт и действует благодать Духа Святого, это и отличает их от нас, живущих по стихиям мира сего, которым, по словам  преп. Серафима Саровского, "решимости не хватает" для того, чтобы быть святыми.</w:t>
      </w:r>
    </w:p>
    <w:p>
      <w:pPr>
        <w:pStyle w:val="Normal"/>
        <w:rPr/>
      </w:pPr>
      <w:r>
        <w:rPr/>
        <w:t>К числу людей, у которых хватило решимости идти к Богу, принадлежит святой преподобный Александр, игумен Свирский, чудотворец. Всем известно, что Святая Троица явилась впервые именно праведному Аврааму, а на Руси - преподобному Александру Свирскому.</w:t>
      </w:r>
    </w:p>
    <w:p>
      <w:pPr>
        <w:pStyle w:val="Normal"/>
        <w:rPr/>
      </w:pPr>
      <w:r>
        <w:rPr/>
        <w:t>В святую обитель преподобного Александра Свирского направлялся наш автобус. В самом начале пути паломников удивил ярко-красный круг заходящего солнца, опускавшегося прямо на дорогу. И только когда этот круг решили сфотографировать, он скрылся за лесом. "...Видите на небе круг блестящий, и от него рождается свет и исходит тепло, - так объяснял тайну Единой и Неслиянной Пресвятой Троицы святой равноапостольный Кирилл, учитель славянский, - Бог Отец, как от солнца - свет...". О "теплоте" Духа Святого святой Серафим Саровский говорил так: "Господь сказал: "Царство Божие внутри вас есть", - а под Царствием Божиим разумел Он благодать Духа Святого, которая осиявает и согревает нас...". Явление ветхозаветному Аврааму и святому Александру Свирскому Пресвятой Троицы, - как возможно такое? Богу возможно всё... Преподобный Исаак Сирин писал, что возможность созерцания духовного мира уму даёт любовь. Она есть "обитель духовного и водворяется в чистоте души". При явлении Святой Троицы преп. Александр на вопрос: "Кто есть вы?" услышал таинственный ответ: "Не бойся, мужу желания, яко благоволи Дух Святый жити в тебе чистоты ради сердца твоего...".</w:t>
      </w:r>
    </w:p>
    <w:p>
      <w:pPr>
        <w:pStyle w:val="Normal"/>
        <w:rPr/>
      </w:pPr>
      <w:r>
        <w:rPr/>
        <w:t>О том, что даёт человеку стяжание Духа Святого или состояние истинной любви, пишут многие святые: свет, мир, тишину, благоухание, радость - это лишь некоторые знаки исполнения Божия обетования в тех, кого Церковь именует святыми. И каждый, стремящийся к Истине, может стать избранным чадом Божиим, ибо Бог есть Любовь. Но прийти к любви невозможно без смирения.</w:t>
      </w:r>
    </w:p>
    <w:p>
      <w:pPr>
        <w:pStyle w:val="Normal"/>
        <w:rPr/>
      </w:pPr>
      <w:r>
        <w:rPr/>
        <w:t xml:space="preserve">Преподобный Александр Свирский, слышав повеление от Бога: "...да созиждеши церковь и братию собереши и обитель устроиши..." приклонил колена свои и, обливаясь слезами, говорил: "Господи мой, кто есть аз, грешный, яко всех человек худший... Несмь бо достоин восприяти толикия службы...". </w:t>
      </w:r>
    </w:p>
    <w:p>
      <w:pPr>
        <w:pStyle w:val="Normal"/>
        <w:rPr/>
      </w:pPr>
      <w:r>
        <w:rPr/>
        <w:t>Когда я любовалась окрестностями монастыря, казалось мне, что нахожусь там, где родилась. Здесь, как на родине, чувствует себя каждый православный человек. Подумала: внешнюю красоту может увидеть каждый, а вот почувствовать сердцем духовную красоту и ощутить особое присутствие Божие - дано лишь избранникам Божиим.</w:t>
      </w:r>
    </w:p>
    <w:p>
      <w:pPr>
        <w:pStyle w:val="Normal"/>
        <w:rPr/>
      </w:pPr>
      <w:r>
        <w:rPr/>
        <w:t>Сюда, на берег этого Рощинского озера, пришёл в 26 лет преподобный Александр Свирский (в миру Амос). Вот так и апостолы оставляли всё, что было в их прежней жизни для того, чтобы последовать за Христом в жизнь вечную. В тонком сне юноша услышал таинственный голос, который благословил его идти на Валаам и построить обитель на этом святом месте. А затем, по велению Божию, он основал обитель Святой Троицы в 34 верстах от города Олонец, вблизи реки Свири. Обитель эта основана им в 1506 году. Преподобный Александр Свирский с юных лет чужд был удовольствиям и праздности, много молился и постился. А "с пострижением власов главы своей, он отложил все влекущие к низу земные мудрования... Непрестанно умом своим внимал Единому Богу, укращаясь смиренномудрием и послушанием. И, видимо, было житие его не как человеческое, но как ангельское".</w:t>
      </w:r>
    </w:p>
    <w:p>
      <w:pPr>
        <w:pStyle w:val="Normal"/>
        <w:rPr/>
      </w:pPr>
      <w:r>
        <w:rPr/>
        <w:t>При строительстве храма Святой Троицы на Свири явился иноку Александру Ангел с простёртыми крылами, в куколе и иноческой мантии, крестообразно обозначил место для Троицкой церкви и храма Покрова Божией Матери. В начале строительства этого храма святому было явление Пресвятой Богородицы с Предвечным Младенцем в окружении святых. Эти храмы стоят на северо-западных рубежах России.</w:t>
      </w:r>
    </w:p>
    <w:p>
      <w:pPr>
        <w:pStyle w:val="Normal"/>
        <w:rPr/>
      </w:pPr>
      <w:r>
        <w:rPr/>
        <w:t>Монастырский архив содержит сведения о том, что преподобного Александра называли молитвенником за царей. При "создании церкви каменной, - как говорится в житии, - самодержавный царь в изобилии даровал всё необходимое для устройства церкви и обители и просил от него благословения и святых молитв", и Покровский храм святой построил не без царского участия и помощи Небесной.</w:t>
      </w:r>
    </w:p>
    <w:p>
      <w:pPr>
        <w:pStyle w:val="Normal"/>
        <w:rPr/>
      </w:pPr>
      <w:r>
        <w:rPr/>
        <w:t xml:space="preserve">Память его празднуется и в день открытия мощей, и в праздник Пятидесятницы, в воспоминание явления ему Святой Тро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Н 4709004327 </w:t>
      </w:r>
    </w:p>
    <w:p>
      <w:pPr>
        <w:pStyle w:val="Normal"/>
        <w:rPr/>
      </w:pPr>
      <w:r>
        <w:rPr/>
        <w:t xml:space="preserve">Свято-Троицкий Александра Свирского мужской монастырь, Подпорожское ОСБ № 1902 </w:t>
      </w:r>
    </w:p>
    <w:p>
      <w:pPr>
        <w:pStyle w:val="Normal"/>
        <w:rPr/>
      </w:pPr>
      <w:r>
        <w:rPr/>
        <w:t>г. Подпорожье.</w:t>
      </w:r>
    </w:p>
    <w:p>
      <w:pPr>
        <w:pStyle w:val="Normal"/>
        <w:rPr/>
      </w:pPr>
      <w:r>
        <w:rPr/>
        <w:t>Текущий счёт 40703810355430105276, Банк получателя: Отд. СБ РФ № 5542 г. Всеволожск,</w:t>
      </w:r>
    </w:p>
    <w:p>
      <w:pPr>
        <w:pStyle w:val="Normal"/>
        <w:rPr/>
      </w:pPr>
      <w:r>
        <w:rPr/>
        <w:t>к/с 30101810000000000611, БИК 0441066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7:37:00Z</dcterms:created>
  <dc:creator>vvv</dc:creator>
  <dc:description/>
  <dc:language>en-US</dc:language>
  <cp:lastModifiedBy>vvv</cp:lastModifiedBy>
  <dcterms:modified xsi:type="dcterms:W3CDTF">2006-09-09T07:39:00Z</dcterms:modified>
  <cp:revision>1</cp:revision>
  <dc:subject/>
  <dc:title>Подвиг благочестия</dc:title>
</cp:coreProperties>
</file>