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м пиш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лия Валерьевна КАПЛУНОВА, г. Дубна, Моск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я редакц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 меня четверо детей... Это такое счастье, которое могут постичь лишь те, кто его имеет! Но почему-то наше большое семейство провожают недоумёнными и недружелюбными взглядами. Самое доброе чувство, которое мы вызываем - это жалость:</w:t>
      </w:r>
    </w:p>
    <w:p>
      <w:pPr>
        <w:pStyle w:val="Normal"/>
        <w:rPr/>
      </w:pPr>
      <w:r>
        <w:rPr/>
        <w:t>- Бедные, как вам тяжело!</w:t>
      </w:r>
    </w:p>
    <w:p>
      <w:pPr>
        <w:pStyle w:val="Normal"/>
        <w:rPr/>
      </w:pPr>
      <w:r>
        <w:rPr/>
        <w:t>А мне хочется сказать:</w:t>
      </w:r>
    </w:p>
    <w:p>
      <w:pPr>
        <w:pStyle w:val="Normal"/>
        <w:rPr/>
      </w:pPr>
      <w:r>
        <w:rPr/>
        <w:t>- Неужели вы не видите, что с нами происходит? Неужели вы не поняли, что настало время подвига. Пусть маленького, но подвига. Иначе мы не выживем!</w:t>
      </w:r>
    </w:p>
    <w:p>
      <w:pPr>
        <w:pStyle w:val="Normal"/>
        <w:rPr/>
      </w:pPr>
      <w:r>
        <w:rPr/>
        <w:t>Пусть женщины рожают и воспитывают детей. Пусть мужчины трудятся и, если возникнет необходимость, сражаются за нас с вами. Пусть плачут те, кому плачется, и всем нам надо молиться за Россию! Наш патриотизм должен проявляться в трудолюбии и честности.</w:t>
      </w:r>
    </w:p>
    <w:p>
      <w:pPr>
        <w:pStyle w:val="Normal"/>
        <w:rPr/>
      </w:pPr>
      <w:r>
        <w:rPr/>
        <w:t>- Если бы в нашей стране было больше патриотов, мы не получали бы из Америки известий о том, как мучают, терзают и убивают русских детей! И сколько их ещё скитается в России и по всему миру! Я настаиваю: это наши с вами дети! И мы в ответе за то, что у них такая судьба. После войны у нас было много сирот, но мы ни одного из них за границу не отдали.</w:t>
      </w:r>
    </w:p>
    <w:p>
      <w:pPr>
        <w:pStyle w:val="Normal"/>
        <w:rPr/>
      </w:pPr>
      <w:r>
        <w:rPr/>
        <w:t>Нам надо плакать, а мы веселимся, мы строим сцены для рок-музыкантов и заливаем непонятную тоску вином.</w:t>
      </w:r>
    </w:p>
    <w:p>
      <w:pPr>
        <w:pStyle w:val="Normal"/>
        <w:rPr/>
      </w:pPr>
      <w:r>
        <w:rPr/>
        <w:t>Очнитесь! Если старики сумели выразить протест, то нам-то постоять за себя, за своих детей, что мешает? Клеветники скажут, что мы ленивые, ни на что не годные. Но это не так. И мы сможем доказать это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«Русский Дом»!</w:t>
      </w:r>
    </w:p>
    <w:p>
      <w:pPr>
        <w:pStyle w:val="Normal"/>
        <w:rPr/>
      </w:pPr>
      <w:r>
        <w:rPr/>
        <w:t>Крестьянская семья на Святой Руси создавалась, прежде всего, для воспитания детей. Источником существования её была работа на земле и животноводство. Девочки ухаживали за малыми детьми, пока взрослые были на работе. Главной своей задачей родители считали христианское, церковное воспитание ребенка, дававшее ему крепкий фундамент в жизни. Первыми учителями для детей были родители, которые своим образом жизни показывали, как жить с Богом. Акилина из семьи Зотовых, состоящей из девяти детей, рассказывала: "Вечером вся наша семья на коленях стояла пред домашним иконостасом, и глава семьи, дедушка Степан, читал вслух молитвы, а мы их повторяли про себя. Дома была церковная библиотека, мой папа Мирон, когда бывал в городе, всегда с базара привозил новую книгу и вслух нам прочитывал.</w:t>
      </w:r>
    </w:p>
    <w:p>
      <w:pPr>
        <w:pStyle w:val="Normal"/>
        <w:rPr/>
      </w:pPr>
      <w:r>
        <w:rPr/>
        <w:t>Хозяйство было большое, им заправлял Степан. Он имел деревянные счёты и вёл книгу учета, при этом говорил: "В хозяйстве главное - не шикуй и не густи, а пополам пусти". Вся сумма прибавочной стоимости шла на развитие хозяйства. Семья имела сеялки и постоялый двор. Наш кирпичный дом располагался на краю деревни, на берегу Оки. Жили дружно с Богом.</w:t>
      </w:r>
    </w:p>
    <w:p>
      <w:pPr>
        <w:pStyle w:val="Normal"/>
        <w:rPr/>
      </w:pPr>
      <w:r>
        <w:rPr/>
        <w:t>Моя мама пережила кончину мужа, когда ей минуло сорок шесть лет. Она с благодарностью вспоминала его, говоря: "Сколько было детей, а я не испытывала трудностей. Купала их я  - он вытирал и заплетал дочерям косички".</w:t>
      </w:r>
    </w:p>
    <w:p>
      <w:pPr>
        <w:pStyle w:val="Normal"/>
        <w:rPr/>
      </w:pPr>
      <w:r>
        <w:rPr/>
        <w:t>Анна Ивановна Зотова умерла на 86-м году жизни от тяжелой болезни, за два месяца до начала Великой Отечественной войны.</w:t>
      </w:r>
    </w:p>
    <w:p>
      <w:pPr>
        <w:pStyle w:val="Normal"/>
        <w:rPr/>
      </w:pPr>
      <w:r>
        <w:rPr/>
        <w:t>Сегодня я знаю семью, достойную занять место рядом с семьёй Зотовых.</w:t>
      </w:r>
    </w:p>
    <w:p>
      <w:pPr>
        <w:pStyle w:val="Normal"/>
        <w:rPr/>
      </w:pPr>
      <w:r>
        <w:rPr/>
        <w:t>Андрей и Ирина Салобаевы создали свою семью в 1996 году, поставив своей целью воспитание детей в лоне Русской Православной Церкви.</w:t>
      </w:r>
    </w:p>
    <w:p>
      <w:pPr>
        <w:pStyle w:val="Normal"/>
        <w:rPr/>
      </w:pPr>
      <w:r>
        <w:rPr/>
        <w:t>Глава семьи Андрей прислуживает алтарником в Крестовоздвиженском храме. В свободное время помогает проведению реставрационных работ. Ирина занята ведением домашнего хозяйства и воспитанием четверых детей. Старшая дочь Катюша учится во втором классе, светло-русый Иоанн учится в первом классе, с сестрой посещает воскресную школу. Младшей дочери Марии семь лет, самому младшему Николаю - три года.</w:t>
      </w:r>
    </w:p>
    <w:p>
      <w:pPr>
        <w:pStyle w:val="Normal"/>
        <w:rPr/>
      </w:pPr>
      <w:r>
        <w:rPr/>
        <w:t>Душа радуется, когда видишь Ирину в окружении детей, идущих на службу. Ко причастию идёт Ирина, а на руках у неё Николай, а остальные гуськом за ней.</w:t>
      </w:r>
    </w:p>
    <w:p>
      <w:pPr>
        <w:pStyle w:val="Normal"/>
        <w:rPr/>
      </w:pPr>
      <w:r>
        <w:rPr/>
        <w:t>Больно слышать, как за спиной Салобаевых говорят: "Куда столько рожать -  жизнь дорогая".</w:t>
      </w:r>
    </w:p>
    <w:p>
      <w:pPr>
        <w:pStyle w:val="Normal"/>
        <w:rPr/>
      </w:pPr>
      <w:r>
        <w:rPr/>
        <w:t>Благочестивая семья проживает в однокомнатной квартире. Ирина говорит: в тесноте, да не в обиде. В правом углу комнаты дети соорудили небольшой клирос и пытаются исполнять церковные песнопения. Низкий поклон прихожанам за оказываемую помощь в приобретении теплых вещей для подрастающих детей.</w:t>
      </w:r>
    </w:p>
    <w:p>
      <w:pPr>
        <w:pStyle w:val="Normal"/>
        <w:rPr/>
      </w:pPr>
      <w:r>
        <w:rPr/>
        <w:t xml:space="preserve">Родители являют детям благочестивый пример своим образом жизни, любовью к людям, самопожертвованием. </w:t>
      </w:r>
    </w:p>
    <w:p>
      <w:pPr>
        <w:pStyle w:val="Normal"/>
        <w:rPr/>
      </w:pPr>
      <w:r>
        <w:rPr/>
        <w:t>Матвей Николаевич ЛАДОНЩИКОВ, г. Орехово-Зу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я редакция!</w:t>
      </w:r>
    </w:p>
    <w:p>
      <w:pPr>
        <w:pStyle w:val="Normal"/>
        <w:rPr/>
      </w:pPr>
      <w:r>
        <w:rPr/>
        <w:t>Волею судьбы мой племянник С.С. Казаков, будущий специалист по компьютеризации банковской системы, оказался в Ирландии, в г. Дублине, так как на Родине был "не у дел".</w:t>
      </w:r>
    </w:p>
    <w:p>
      <w:pPr>
        <w:pStyle w:val="Normal"/>
        <w:rPr/>
      </w:pPr>
      <w:r>
        <w:rPr/>
        <w:t>У него - семья 4 человека: жена - врач, две дочери, младшая - в колледже, а старшая - в университете в Дублине.</w:t>
      </w:r>
    </w:p>
    <w:p>
      <w:pPr>
        <w:pStyle w:val="Normal"/>
        <w:rPr/>
      </w:pPr>
      <w:r>
        <w:rPr/>
        <w:t xml:space="preserve">Старшая, когда училась в колледже, была одной из лучших учениц, участвовала в конкурсах, занимая лучшие места. И вот она попала в команду для участия в Олимпиаде в Японии. </w:t>
      </w:r>
    </w:p>
    <w:p>
      <w:pPr>
        <w:pStyle w:val="Normal"/>
        <w:rPr/>
      </w:pPr>
      <w:r>
        <w:rPr/>
        <w:t>В процессе подготовки преподаватель стал говорить, что, по его мнению, самые сильные команды - американские, а российские - сильны в математике, физике. В знании же языков настолько слабы, что даже свою фамилию правильно не напишут...</w:t>
      </w:r>
    </w:p>
    <w:p>
      <w:pPr>
        <w:pStyle w:val="Normal"/>
        <w:rPr/>
      </w:pPr>
      <w:r>
        <w:rPr/>
        <w:t>Сказано это было при большой аудитории, Женечке это слышать было очень обидно, и она попросила слова.</w:t>
      </w:r>
    </w:p>
    <w:p>
      <w:pPr>
        <w:pStyle w:val="Normal"/>
        <w:rPr/>
      </w:pPr>
      <w:r>
        <w:rPr/>
        <w:t>Встав перед всеми сидящими в зале, заявила, что пусть все желающие назовут свои фамилии - она всё напишет и на английском, и на других языках. Женечка знает английский, немецкий, французский и, естественно, - русский.</w:t>
      </w:r>
    </w:p>
    <w:p>
      <w:pPr>
        <w:pStyle w:val="Normal"/>
        <w:rPr/>
      </w:pPr>
      <w:r>
        <w:rPr/>
        <w:t>Преподаватель спросил: "А Вы-то тут при чём?"</w:t>
      </w:r>
    </w:p>
    <w:p>
      <w:pPr>
        <w:pStyle w:val="Normal"/>
        <w:rPr/>
      </w:pPr>
      <w:r>
        <w:rPr/>
        <w:t>Она ответила: "Я русская девочка, Казакова Евгения, и этим горжусь ".</w:t>
      </w:r>
    </w:p>
    <w:p>
      <w:pPr>
        <w:pStyle w:val="Normal"/>
        <w:rPr/>
      </w:pPr>
      <w:r>
        <w:rPr/>
        <w:t>Ещё она сказала, что пишет заметки в газеты о той стране, где находится, и тоже на английском языке.</w:t>
      </w:r>
    </w:p>
    <w:p>
      <w:pPr>
        <w:pStyle w:val="Normal"/>
        <w:rPr/>
      </w:pPr>
      <w:r>
        <w:rPr/>
        <w:t>Весь зал ей аплодировал. А преподаватель - член комиссии - смущённо извинился перед ней...</w:t>
      </w:r>
    </w:p>
    <w:p>
      <w:pPr>
        <w:pStyle w:val="Normal"/>
        <w:rPr/>
      </w:pPr>
      <w:r>
        <w:rPr/>
        <w:t>Лидия Алексеевна КАРЛАШ (Казакова)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7:45:00Z</dcterms:created>
  <dc:creator>vvv</dc:creator>
  <dc:description/>
  <dc:language>en-US</dc:language>
  <cp:lastModifiedBy>vvv</cp:lastModifiedBy>
  <dcterms:modified xsi:type="dcterms:W3CDTF">2006-09-09T08:47:00Z</dcterms:modified>
  <cp:revision>2</cp:revision>
  <dc:subject/>
  <dc:title>Нам пишут</dc:title>
</cp:coreProperties>
</file>